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512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1734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 05.09.2016 г. №24 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внесении изменений в Решение от 21.12.2015г. №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итякинского сельского поселения Тарасовского района на 2016 г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муниципальным программ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60"/>
        <w:gridCol w:w="618"/>
        <w:gridCol w:w="500"/>
        <w:gridCol w:w="605"/>
        <w:gridCol w:w="1962"/>
      </w:tblGrid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709"/>
        <w:gridCol w:w="567"/>
        <w:gridCol w:w="567"/>
        <w:gridCol w:w="1559"/>
      </w:tblGrid>
      <w:tr>
        <w:trPr>
          <w:tblHeader w:val="true"/>
          <w:trHeight w:val="21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10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730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20120 240 01 13                        13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публикацию информационных материалов на официальном сайте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подпрограммы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мероприятия, связанные с ведением похозяйственного учета в Митякинском сельском поселении в рамках подпрограммы «Обеспечение 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 Митякинского сельского поселения «Информационное общество» муниципальной программы «Информационное общество»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20170  240 01 13                        1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     240   01  13               214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Развитие транспортной системы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69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транспортной инфраструктуры Митякинского сельского поселения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00000</w:t>
              <w:tab/>
              <w:t xml:space="preserve">     2 669,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20150  240    04  09              2 669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8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тякинского сельского посе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Митякин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     240  05 02                   1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3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3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   240  05  03</w:t>
              <w:tab/>
              <w:t xml:space="preserve">     9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70 240 05 03                     134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Развитие культуры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12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ы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12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12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финансирование расходов на повышение заработной      платы работникам муниципальных учреждений культуры (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 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бсидии на софинансирование повышения заработной  платы работникам муниципальных учреждений культуры (Субсидии бюджетным учреждениям на финансовое обеспечение государственного (муниципального) зада-ния на оказание государственных (муниципальных) услуг (выполнение работ)  </w:t>
              <w:tab/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  <w:t xml:space="preserve">06 1 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850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  <w:tab/>
              <w:t>610</w:t>
              <w:tab/>
              <w:t>08 01</w:t>
              <w:tab/>
              <w:t>2,7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6 1 00 73850  </w:t>
              <w:tab/>
              <w:t xml:space="preserve">610  </w:t>
              <w:tab/>
              <w:t xml:space="preserve">08 </w:t>
              <w:tab/>
              <w:t>01</w:t>
              <w:tab/>
              <w:t>34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Муниципальная политик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муниципальной службы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  онального образования, повышения квалификации, участие в семинаре лиц, замещающих выборные муниципальные должности,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 (Иные за купки товаров, работ, услуг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0 00 000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функционирования Главы Митякинского сельского поселения Тарасовского райо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а Митякинского сельского поселения Тарасовского райо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Главе Митякинского сельского поселения по непрограммному направлению расходов «Глава Митякинского сельского поселения Тарасовского района» в рамках непрограммного направления деятельности «Обеспечение функционирования Главы Митякинского сельского поселения Тарасовского района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Митякинского сельского по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621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Митякинского сельского по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621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826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5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ые непрограммные мероприятия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Администрации Митякинского сельского по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73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73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Специальные расходы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  880  01  07</w:t>
              <w:tab/>
              <w:t>382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ов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5,3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52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-</w:t>
              <w:tab/>
              <w:t>99  9  00 85010  540  14   03                      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ртов из бюджета Митякинского сель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го поселения бюджету Тарас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а согласно переданным полном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ям в рамках непрограммных рас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ов местного самоуправления Митя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брания депутатов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                                       С.И. Куркин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426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09:00Z</dcterms:created>
  <dc:creator>Пономарева</dc:creator>
  <dc:description/>
  <cp:keywords/>
  <dc:language>en-US</dc:language>
  <cp:lastModifiedBy>W7</cp:lastModifiedBy>
  <cp:lastPrinted>2016-09-05T14:36:00Z</cp:lastPrinted>
  <dcterms:modified xsi:type="dcterms:W3CDTF">2016-09-05T11:36:00Z</dcterms:modified>
  <cp:revision>54</cp:revision>
  <dc:subject/>
  <dc:title/>
</cp:coreProperties>
</file>